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16188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30475985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4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  <w:t>PARA O DIA 07 DE JUNHO DE 2011</w:t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  <w:t>TERÇA-FEIR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6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A INSERÇÃO DE TEXTOS REFERENTES AOS DIREITOS DA CRIANÇA E DO ADOLESCENTE EM IMPRESSOS EMITIDOS PELOS ÓRGÃOS PÚBLICOS ESTADUAIS, CONFORME ESPECIFICA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8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3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VERSA SOBRE A OBRIGATORIEDADE DA APRESENTAÇÃO DE CERTIDÃO NEGATIVA DE DÉBITO INSCRITO EM DIVIDA ATIVA JUNTO A FAZENDA PÚBLICA ESTADUAL NOS CASOS EM QUE DISPÕE.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8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PARA A EVOLUÇÃO DO BASQUETE, COM SEDE E FORO NO MUNICÍPIO DE SERTANEJA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2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MORADORES DA VILA RURAL FIORENÇO BARÉA, COM SEDE E FORO NO MUNICÍPIO DE CIDADE GAÚCH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4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JONAS GUIMARÃE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GOIOERÊ BICICROSS CLUB, COM SEDE E FORO NO MUNICÍPIO DE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5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CENTRO DE ESTUDOS DO MENOR E INTEGRAÇÃO A COMUNIDADE – CEMIC – JOAQUIM RODRIGUES JUNIOR, COM SEDE E FORO NO MUNICÍPIO DE BARBOSA FERRA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5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AFRO GLOBO FÓRUM CULTURAL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6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“INSTITUTO LATINO AMERICANO DE SAÚDE E MEIO AMBIENTE – ILASMA”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6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16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TRANSFORMA CARGOS DE PROVIMENTO EM COMISSÃO DA SECRETARIA DE ESTADO DO PLANEJAMENTO E COORDENAÇÃO GERAL – SEPL, DA SECRETARIA DE ESTADO DA ADMINISTRAÇÃO E DA PREVIDÊNCIA – SEAP E DO INSTITUTO PARANAENSE DE DESENVOLVIMENTO ECONÔMICO E SOCIAL – IPARD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6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“FRATERNIDADE ESPÍRITA ALLAN KARDEC - FEAK”, COM SEDE E FORO NO MUNICÍPIO DE ALMIRANTE TAMANDAR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6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BERNARDO RIBAS CARL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“ASSOCIAÇÃO DOS DEFICIENTES FÍSICOS DE GUARAPUAVA”, COM SEDE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7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ADRIAN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ANDI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ARAPO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ASS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BANDEIRANTE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BARRA DO JACAR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AMBA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AMPINA GRANDE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ARLÓPOLIS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ÂNDIDO DE ABRE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ONGOINH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ONSELHEIRO MAIRINCK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URIÚ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FIGUEIRA 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GUAMIR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GUAPIR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IBAI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IMBAÚ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IMBITU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IPIR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ITAMBARAC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PUBLICIDADE E PROPAGANDA NA UNIVERSIDADE ESTADUAL DE PONTA GROS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PSICOLOGIA NA UNIVERSIDADE ESTADUAL DE PONTA GROS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ARQUITETURA E URBANISMO NA UNIVERSIDADE ESTADUAL DE PONTA GROS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NUTRIÇÃO NA UNIVERSIDADE ESTADUAL DE PONTA GROS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MEDICINA VETERINÁRIA NA UNIVERSIDADE ESTADUAL DE PONTA GROS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FILOSOFIA NA UNIVERSIDADE ESTADUAL DE PONTA GROS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READEQUAÇÃO DO AEROPORTO SANTANA SITUADO NO MUNICÍPIO DE PONTA GROSS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S DEPUTADOS LUCIANA RAFAGNIN, PROF. LEMOS, TADEU VENERI, ELTON WELTER, ENIO VERRI, TONINHO WANDSCHEER E PÉRICLES PACHECO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MISSÃO EXECUTIVA DA CASA A DESTINAÇÃO DE VERBAS QUE SERÃO DEVOLVIDAS PELO PODER EXECUTIV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SUGERE A LIBERAÇÃO DE UMA AMBULÂNCIA PARA O MUNICÍPIO DE SAUDADE DO I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SALTO DO LONT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DOIS VIZINHO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PAVIMENTAÇÃO POLIÉDRICA NOS BAIRROS VITÓRIA E HERMÍNIO DA ROCHA, NO MUNICÍPIO DE SÃO JORGE D’OESTE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NSTALAÇÃO DE REDE ELÉTRICA NO ASSENTAMENTO NO MUNICÍPIO DE PORTO BARREIRO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READEQUAÇÃO DE 20 KM DE ESTRADAS NO INTERIOR DO MUNICÍPIO DE SÃO JORGE D’OESTE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50 CASAS ATRAVÉS DO PROGRAMA PROESA, NO MUNICÍPIO DE SÃO JORG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UM PROFISSIONAL ESPECIALIZADO EM PALESTRAS SOBRE O COMBATE ÀS DROGAS EM TODAS AS ESCOLAS DA REDE ESTADUAL DE ENSINO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GENERAL CARNEI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FOZ DO JORDÃO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NOVA LARANJEIR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SANTA MARIA DO 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CANTAGAL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CAMPINA DO SIM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UNIÃO DA VITÓR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REBOUÇ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GOIOXIM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VIRMOND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LARANJEIRAS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FOZ DO JORD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NOVA LARANJEIR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PALMIT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LARANJ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NOVA TEB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IVAIPOR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CRUZ MACH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BOA VENTURA DO SÃO ROQU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CAMB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SÃO PEDR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IBAI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JANDAIA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GENERAL CARNEI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SÃO JOÃ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MARUMB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PIT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MANOEL RIB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PORTO VITÓR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TRANSFERÊNCIA DA COMARCA DO MUNICÍPIO DE DIAMANTE D’OESTE, CONFORME LEI PROMULGADA EM DEZEMBRO DE 2010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PATRULHA RURAL MECANIZADA PARA O MUNICÍPIO DE DIAMANT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REFEITÓRIO PARA ATENDER O “PROGRAMA BANCO DE ALIMENTOS, NO MUNICÍPIO DE CASCAVEL”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COBERTURA NA ESCOLA ESTADUAL CIELITO LINDO – ENSINO FUNDAMENTAL, NO MUNICÍPIO DE LIND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CONSTRUÇÃO DE TREVO PARA A UNIVERSIDADE FEDERAL DA FRONTEIRA SUL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IS PARA A CONSTRUÇÃO DA PONTE NA COMUNIDADE DE LINHA SALTINHO, NO MUNICÍPIO DE REALEZ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UMUAR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NI PEREIR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IMÓVEL PARA A APAE DE FOZ DO I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MARIA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ABATIA.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 do Estado do  Parana</cp:lastModifiedBy>
  <dcterms:modified xsi:type="dcterms:W3CDTF">2011-06-06T20:22:00Z</dcterms:modified>
  <cp:revision>86</cp:revision>
  <dc:subject/>
  <dc:title>1º SESSÃO LEGISLATIVA DA 17ª LEGISLATURA</dc:title>
</cp:coreProperties>
</file>